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 xml:space="preserve">Приложение № 2       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к  решению Благовещенской</w:t>
      </w:r>
    </w:p>
    <w:p>
      <w:pPr>
        <w:pStyle w:val="Normal"/>
        <w:rPr/>
      </w:pPr>
      <w:r>
        <w:rPr>
          <w:sz w:val="20"/>
          <w:szCs w:val="20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0"/>
          <w:szCs w:val="20"/>
        </w:rPr>
        <w:t>городской Думы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            </w:t>
      </w:r>
      <w:r>
        <w:rPr>
          <w:sz w:val="20"/>
          <w:szCs w:val="20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</w:t>
      </w:r>
    </w:p>
    <w:p>
      <w:pPr>
        <w:pStyle w:val="Normal"/>
        <w:ind w:left="11328" w:firstLine="708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  <w:lang w:val="en-US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еречень главных администраторов источников финансирова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дефицита городского бюдж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6"/>
        <w:gridCol w:w="3228"/>
        <w:gridCol w:w="10642"/>
      </w:tblGrid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лавы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д группы, подгруппы, статьи и вида источников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Администрац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кредитных организаций бюджетами городских округов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2 00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  бюджетами городских округов кредитов от кредитных организаций  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7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учение кредитов от  других бюджетов бюджетной системы Российской Федерации бюджетами городских округов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3 01 00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ашение бюджетами городских округов  кредитов  от других бюджетов бюджетной системы Российской Федерации в валюте Российской Федерации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5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0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5 02 01 04 0000 6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еньшение прочих остатков денежных средств бюджетов городских округов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002 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1 06 04 01 04 0000 81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ение  муниципальных гарантий городских округов в валюте Российской Федерации в случае, если исполнение гарантом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митет по управлению имуществом муниципального образования города Благовещенска</w:t>
            </w:r>
          </w:p>
        </w:tc>
      </w:tr>
      <w:tr>
        <w:trPr/>
        <w:tc>
          <w:tcPr>
            <w:tcW w:w="9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2</w:t>
            </w:r>
          </w:p>
        </w:tc>
        <w:tc>
          <w:tcPr>
            <w:tcW w:w="32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01 06 01 00 04 0000 630</w:t>
            </w:r>
          </w:p>
        </w:tc>
        <w:tc>
          <w:tcPr>
            <w:tcW w:w="106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ства от продажи акций и иных форм участия в капитале, находящихся в собственности городских округов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09" w:top="899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2T01:28:00Z</dcterms:created>
  <dc:creator>Миронюк</dc:creator>
  <dc:description/>
  <cp:keywords/>
  <dc:language>en-US</dc:language>
  <cp:lastModifiedBy>Захаревич</cp:lastModifiedBy>
  <cp:lastPrinted>2014-11-04T13:06:00Z</cp:lastPrinted>
  <dcterms:modified xsi:type="dcterms:W3CDTF">2014-11-05T00:13:00Z</dcterms:modified>
  <cp:revision>47</cp:revision>
  <dc:subject/>
  <dc:title>                                                                                                                                                                 Приложение № 1             </dc:title>
</cp:coreProperties>
</file>